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/2013. (   .  .) önkormányzati rendele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tervezet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Tótkomlós Város Önkormányzata 2012. évi költségvetéséről szóló 1/2012. </w:t>
      </w:r>
      <w:r>
        <w:rPr>
          <w:b/>
          <w:color w:val="000000"/>
          <w:sz w:val="24"/>
          <w:szCs w:val="24"/>
        </w:rPr>
        <w:t>(II. 16.)</w:t>
      </w:r>
      <w:r>
        <w:rPr>
          <w:b/>
          <w:sz w:val="24"/>
          <w:szCs w:val="24"/>
        </w:rPr>
        <w:t xml:space="preserve"> önkormányzati rendeletének módosításáról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Tótkomlós Város Önkormányzatának Képviselő-testülete Magyarország Alaptörvénye 32. cikkelyének (1) bekezdés a) pontjában, valamint Magyarország helyi önkormányzatairól szóló 2011. évi CLXXXIX. törvény 143. § (4) bekezdés b) pontjában kapott felhatalmazás alapján, a Magyarország Alaptörvénye 32. cikkelyének (1) bekezdés f) pontjaiban, valamint a Magyarország helyi önkormányzatairól szóló 2011. évi CLXXXIX. törvény 111. §-ában megállapított feladatkörében eljárva, </w:t>
      </w:r>
      <w:r>
        <w:rPr>
          <w:color w:val="000000"/>
          <w:sz w:val="24"/>
          <w:szCs w:val="24"/>
        </w:rPr>
        <w:t>az alábbi rendeletet alkotja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§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4"/>
          <w:szCs w:val="24"/>
        </w:rPr>
        <w:t xml:space="preserve">Tótkomlós Város Önkormányzata Képviselő-testületének a Tótkomlós Város Önkormányzata 2012. évi költségvetéséről szóló 1/2012. </w:t>
      </w:r>
      <w:r>
        <w:rPr>
          <w:b/>
          <w:color w:val="000000"/>
          <w:sz w:val="24"/>
          <w:szCs w:val="24"/>
        </w:rPr>
        <w:t>(II. 16.)</w:t>
      </w:r>
      <w:r>
        <w:rPr>
          <w:b/>
          <w:sz w:val="24"/>
          <w:szCs w:val="24"/>
        </w:rPr>
        <w:t xml:space="preserve"> önkormányzati rendelete (a továbbiakban: R.) 2. § (1) bekezdése helyébe a következő rendelkezés lép: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2. § (1) A képviselő-testület az önkormányzat 2012. évi költségvetését</w:t>
      </w:r>
    </w:p>
    <w:p>
      <w:pPr>
        <w:pStyle w:val="Normal"/>
        <w:tabs>
          <w:tab w:val="clear" w:pos="708"/>
          <w:tab w:val="left" w:pos="340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>
          <w:b/>
          <w:bCs/>
          <w:sz w:val="24"/>
          <w:szCs w:val="24"/>
        </w:rPr>
        <w:t>1.336.061.661.-  Ft költségvetési bevétellel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336.061.661.-  Ft költségvetési kiadással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0.- Ft költségvetési hiánnyal      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állapítja meg, az alábbi kiemelt előirányzatok szerinti bontásban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ind w:left="-284" w:firstLine="284"/>
        <w:jc w:val="both"/>
        <w:rPr/>
      </w:pPr>
      <w:r>
        <w:rPr>
          <w:b/>
          <w:sz w:val="24"/>
          <w:szCs w:val="24"/>
        </w:rPr>
        <w:t>a) Bevételek</w:t>
      </w:r>
    </w:p>
    <w:p>
      <w:pPr>
        <w:pStyle w:val="Normal"/>
        <w:tabs>
          <w:tab w:val="clear" w:pos="708"/>
          <w:tab w:val="left" w:pos="3402" w:leader="none"/>
        </w:tabs>
        <w:ind w:left="-284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1434"/>
        <w:gridCol w:w="1417"/>
        <w:gridCol w:w="1276"/>
        <w:gridCol w:w="1417"/>
      </w:tblGrid>
      <w:tr>
        <w:trPr>
          <w:trHeight w:val="60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    (XII. 19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tozá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    (II. 15.)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k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349 0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sajátos működési bevétel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863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863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863 0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halmozási bevétel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216 655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38 7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28 72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felhalmozási és tőkejellegű bevétel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37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04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4 0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ra átvett pénzeszköz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592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költségvetési támogatás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624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905 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90 3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7 796 096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értékű működési bevételek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92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538 4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7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650 945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- ebből Tb-től átvett pénzeszköz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74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496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496 0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értékű felhalmozási bevételek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 386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397 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 026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371 9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2"/>
                <w:szCs w:val="22"/>
              </w:rPr>
              <w:t>Kölcsön visszatérülés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maradvány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48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8 000</w:t>
            </w:r>
          </w:p>
        </w:tc>
      </w:tr>
      <w:tr>
        <w:trPr>
          <w:trHeight w:val="285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ÖLTSÉGVETÉSI BEVÉTELEK ÖSSZESEN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180 146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9 737 0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24 6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6 061 661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hitel (ÖNHIKI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17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2 6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 872 6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VÉTELEK ÖSSZESEN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8 663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9 609 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51 9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6 061 661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left="-284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Kiadások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1559"/>
        <w:gridCol w:w="1559"/>
        <w:gridCol w:w="1134"/>
        <w:gridCol w:w="1560"/>
        <w:gridCol w:w="283"/>
      </w:tblGrid>
      <w:tr>
        <w:trPr>
          <w:trHeight w:val="6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    (XII. 19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tozá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    (II. 15.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o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101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513 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9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507 66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t terhelő járuléko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666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87 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 7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986 96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és egyéb folyó kiadá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819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551 0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8 3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039 37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eszközátadás, egyéb támogatá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36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32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526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06 2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értékű  kiadá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9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 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2 6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dalmi és szociálpolitikai juttatá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138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612 8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434 8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177 97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ak pénzbeli juttatása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2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1 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1 75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újításo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7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2 0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uházások, pénzügyi befektetése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 28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907 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3 8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891 52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csönök nyújtása, törlesztés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4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4 0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tartalé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 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0 1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 57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ltartalé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0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esztési hitel visszafizeté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01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5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73 0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ADÁSOK ÖSSZES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8 663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9 609 7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51 9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6 061 66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1) A R. 1. melléklete helyébe e rendelet 1. melléklete lép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) A R. 6. melléklete helyébe e rendelet 2. melléklete lép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) A R. 7. melléklete helyébe e rendelet 3. melléklete lép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4) A R. 8. melléklete helyébe e rendelet 4. melléklete lép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5) A R. 9. melléklete helyébe e rendelet 5. melléklete lép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zen rendelet 2013. február 15-én lép hatályba.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/>
      </w:pPr>
      <w:r>
        <w:rPr>
          <w:sz w:val="24"/>
          <w:szCs w:val="24"/>
        </w:rPr>
        <w:tab/>
        <w:t xml:space="preserve">dr. Garay Rita </w:t>
        <w:tab/>
        <w:t xml:space="preserve">Kvasznovszkyné Szilasi-Horváth Krisztina 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lgármester </w:t>
        <w:tab/>
        <w:t>jegyző</w:t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42:00Z</dcterms:created>
  <dc:creator>Vantara Jánosné</dc:creator>
  <dc:description/>
  <dc:language>en-US</dc:language>
  <cp:lastModifiedBy>Ildikó</cp:lastModifiedBy>
  <cp:lastPrinted>2013-02-08T11:21:00Z</cp:lastPrinted>
  <dcterms:modified xsi:type="dcterms:W3CDTF">2013-02-08T11:42:00Z</dcterms:modified>
  <cp:revision>2</cp:revision>
  <dc:subject/>
  <dc:title/>
</cp:coreProperties>
</file>